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0"/>
        </w:rPr>
      </w:pPr>
      <w:r>
        <w:rPr>
          <w:sz w:val="20"/>
        </w:rPr>
        <w:t>Coach(es): Leah Vasquez</w:t>
        <w:tab/>
        <w:tab/>
        <w:t>2012 – 2013       Weekly Schedule</w:t>
        <w:tab/>
        <w:tab/>
        <w:tab/>
        <w:tab/>
        <w:tab/>
        <w:t>Week of: 1/7/1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ab/>
        <w:tab/>
        <w:tab/>
        <w:tab/>
        <w:tab/>
        <w:tab/>
        <w:tab/>
        <w:tab/>
        <w:tab/>
        <w:tab/>
        <w:tab/>
        <w:t>@304</w:t>
        <w:tab/>
        <w:tab/>
        <w:tab/>
        <w:t>@K258</w:t>
        <w:tab/>
        <w:tab/>
        <w:tab/>
        <w:tab/>
        <w:t>@K258</w:t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NDAY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UESDAY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WEDNESDAY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URSDAY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IDAY</w:t>
            </w:r>
          </w:p>
        </w:tc>
      </w:tr>
      <w:tr>
        <w:trPr/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ERIOD 1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AP Clark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Curriculum Map Pacing Overview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Bynum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Data Review/ Reading Tracker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Tucker/Barr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Guided Reading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D 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Mr. Jules (PO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Meet to review planning (Medina Plan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Dare/ McKay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sh-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Questioning and Discuss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ff: Tucker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Guided Reading Model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D 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Davis Jam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sh-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Teaching mixed grades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Dare/McKay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eet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Feedback and Next step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Bar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I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Guided Reading Model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D 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Hill/Soto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sh-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urpose: Questioning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ff: CTTM A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Guided Reading for Struggling Reader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Tucker/Bar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Reflection (20mins)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D 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Lunch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Lunch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Brown Bag Topic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DOK/Questions and Discuss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D 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Prep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Prep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Lunch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D 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Jul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CCLS/ Planning (Medina)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CTTM C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Looking at Student Work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Prep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D 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CTTM X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Looking at Student Work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Middle School Teacher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Lesson Plan Review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Mart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Lesson Plan Review</w:t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Include lunch breaks, specify teacher by period.  When not with teacher, please indicate either prepping or location of outside workshops (specify workshop)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3:13:00Z</dcterms:created>
  <dc:creator>NYCBOE</dc:creator>
  <dc:description/>
  <cp:keywords/>
  <dc:language>en-US</dc:language>
  <cp:lastModifiedBy>NYCDOE Schools</cp:lastModifiedBy>
  <cp:lastPrinted>2005-09-19T09:03:00Z</cp:lastPrinted>
  <dcterms:modified xsi:type="dcterms:W3CDTF">2013-01-10T03:13:00Z</dcterms:modified>
  <cp:revision>2</cp:revision>
  <dc:subject/>
  <dc:title>P141K Weekly Schedule</dc:title>
</cp:coreProperties>
</file>